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141" w:hanging="0"/>
        <w:rPr/>
      </w:pPr>
      <w:r>
        <w:rPr>
          <w:color w:val="0000FF"/>
        </w:rPr>
        <w:tab/>
      </w:r>
      <w:r>
        <w:rPr>
          <w:b/>
          <w:color w:val="FFFFFF"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САФ’ЯНІВСЬКОЇ СІЛЬСЬКОЇ РАДИ 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ІЗМАЇЛЬСЬКОГО РАЙОНУ 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ОДЕСЬКОЇ ОБЛАСТІ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ІШЕННЯ</w:t>
      </w:r>
    </w:p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 лютого 2022 року</w:t>
        <w:tab/>
        <w:tab/>
        <w:tab/>
        <w:tab/>
        <w:tab/>
        <w:tab/>
        <w:tab/>
        <w:tab/>
        <w:tab/>
        <w:tab/>
        <w:tab/>
        <w:t xml:space="preserve">   №  07</w:t>
      </w:r>
    </w:p>
    <w:p>
      <w:pPr>
        <w:pStyle w:val="Heading"/>
        <w:tabs>
          <w:tab w:val="clear" w:pos="708"/>
          <w:tab w:val="left" w:pos="235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конання бюджету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аф’янівської сільської 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Ізмаїльського району Оде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січень - грудень  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5575000000</w:t>
      </w:r>
    </w:p>
    <w:p>
      <w:pPr>
        <w:pStyle w:val="Normal"/>
        <w:rPr>
          <w:lang w:val="uk-UA"/>
        </w:rPr>
      </w:pPr>
      <w:r>
        <w:rPr>
          <w:lang w:val="uk-UA"/>
        </w:rPr>
        <w:t>Код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ідповідно до ст. 19 Бюджетного кодексу України, ст.26 Закону України «Про місцеве самоврядування  в Україні», заслухавши інформацію начальника фінансового управління Саф’янівської сільської ради Стоілової М.М. «Про виконання бюджету Саф’янівської сільської територіальної громади за січень - грудень 2021 року», сільська рада відзначає, що доходна частина  бюджету Саф’янівської територіальної громади виконана  в сумі 421299503грн., що складає 103,5% річних признач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о загальному фонду (без дотацій і субвенцій з інших бюджетів) до бюджету Саф’янівської територіальної громади надійшло 146124123грн., або 105% річних признач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оди спеціального фонду склали 32508911грн. -  135,4% річних призначень.   Офіційних трансфертів надійшло 14095955грн., у т.ч. з районного бюджету   Ізмаїльського району Одеської області – 3871470грн., з обласного бюджету Одеської області – 10224485грн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даткова частина бюджету Саф’янівської сільської територіальної громади за січень-грудень 2021 року виконана в сумі 407358320 грн. при плані 446773072 грн. (91%). По загальному фонду – 323427992грн., або 91% до річного призначення. По спеціальному фонду – 83930328 грн.,  або 91% до річного призначення. Видатки по загальному фонду на державне управління профінансовані в сумі 44596110 грн., або 85% до річного призначення, видатки на освіту  профінансовані в сумі 224096425 грн., або 93% до річного призначення, видатки на охорону здоров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я -  6502734грн. або 63% до річного призначення, на соціальний захист та соціальне забезпечення-5854808 грн., або 96%,  видатки на культуру – 17381081 грн. або 94%, на житлово- комунальне господарство- 9953848,00 грн., або 87%, видатки на пожежну охорону - 2848028 грн., або 99% .</w:t>
      </w:r>
    </w:p>
    <w:p>
      <w:pPr>
        <w:pStyle w:val="TextBody"/>
        <w:ind w:firstLine="851"/>
        <w:jc w:val="both"/>
        <w:rPr>
          <w:lang w:val="uk-UA"/>
        </w:rPr>
      </w:pPr>
      <w:r>
        <w:rPr>
          <w:sz w:val="24"/>
          <w:szCs w:val="24"/>
          <w:lang w:val="uk-UA"/>
        </w:rPr>
        <w:t>Видатки по бюджету розвитку-65753437грн. або 76% до річного призначення,       виконавчий комітет Саф’янівської сільської  ради Ізмаїльського району Одеської області,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  <w:lang w:val="uk-UA"/>
        </w:rPr>
        <w:t>Рекомендувати сесії сільської ради затвердити виконання бюджету Саф’янівської сільської територіальної громади за січень - грудень 2021 року. (додатки 1- 9 додаються 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даного рішення покласти  на постійну комісію з питань фінансів, бюджету, соціально-економічного та інвестиційного розвитку громади.</w:t>
      </w:r>
    </w:p>
    <w:p>
      <w:pPr>
        <w:pStyle w:val="TextBody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  <w:lang w:val="uk-UA"/>
        </w:rPr>
        <w:t>Саф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нівський сільський голова                                                                       Наталія ТОДОРОВА</w:t>
      </w:r>
    </w:p>
    <w:sectPr>
      <w:footerReference w:type="default" r:id="rId3"/>
      <w:type w:val="nextPage"/>
      <w:pgSz w:w="11906" w:h="16838"/>
      <w:pgMar w:left="1134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38:00Z</dcterms:created>
  <dc:creator>izmail14</dc:creator>
  <dc:description/>
  <cp:keywords/>
  <dc:language>en-US</dc:language>
  <cp:lastModifiedBy>Admin</cp:lastModifiedBy>
  <cp:lastPrinted>2022-01-28T14:16:00Z</cp:lastPrinted>
  <dcterms:modified xsi:type="dcterms:W3CDTF">2022-02-18T06:46:00Z</dcterms:modified>
  <cp:revision>125</cp:revision>
  <dc:subject/>
  <dc:title>                                                  </dc:title>
</cp:coreProperties>
</file>